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Návrh na delegovanie zástupcov mestskej časti do rád škôl a školských zariadení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</w:t>
      </w:r>
      <w:r>
        <w:rPr>
          <w:b/>
          <w:sz w:val="24"/>
        </w:rPr>
        <w:t xml:space="preserve">eleguje </w:t>
      </w:r>
      <w:r>
        <w:rPr>
          <w:sz w:val="24"/>
        </w:rPr>
        <w:t xml:space="preserve">v zmysle zákona č.596/2003 Z.z. o štátnej správe v školstve a školskej samospráve a o zmene a doplnení niektorých zákonov v znení neskorších predpisov do rád škôl a školských zariadení na území MČ Košice - Sídlisko KVP, ktorých zriaďovateľom je mesto Košice, týchto poslancov MZ  MČ  Košice - Sídlisko KVP :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Mateja Lechkého              -   Mgr. Zuzana Fiľakovská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Š Janigova                            -   Mgr. Ladislav Lörinc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ZŠ Starozagorská                   -   Ing. Ladislav Takáč, PhD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Ing. Ján Tkáč, PhD.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Čordákova                       -   Iveta Adamčíková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MŠ Dénešova                         -   Ing. Roman Matoušek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g. Mária Gamcová, PhD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lnIMP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Mária Gamcová, PhD.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zástupca starostu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1:00Z</dcterms:created>
  <dc:creator>Dell GX620-04</dc:creator>
  <dc:description/>
  <cp:keywords/>
  <dc:language>en-US</dc:language>
  <cp:lastModifiedBy>Dell GX620-04</cp:lastModifiedBy>
  <dcterms:modified xsi:type="dcterms:W3CDTF">2015-04-21T11:37:00Z</dcterms:modified>
  <cp:revision>4</cp:revision>
  <dc:subject/>
  <dc:title/>
</cp:coreProperties>
</file>